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spacing w:before="120" w:after="200"/>
        <w:ind w:left="5400" w:hanging="0"/>
        <w:jc w:val="both"/>
        <w:rPr/>
      </w:pPr>
      <w:r>
        <w:rPr>
          <w:rFonts w:cs="Times New Roman" w:ascii="Times New Roman" w:hAnsi="Times New Roman"/>
        </w:rPr>
        <w:t>Адрес:</w:t>
      </w:r>
      <w:r>
        <w:rPr>
          <w:rFonts w:eastAsia="Times New Roman" w:cs="Times New Roman" w:ascii="Times New Roman" w:hAnsi="Times New Roman"/>
          <w:lang w:eastAsia="ru-RU"/>
        </w:rPr>
        <w:t xml:space="preserve"> ОАО «Славнефть-ЯНОС»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50023, г. Ярославль, 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сковский пр., д.130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 ___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АО «Славнефть-ЯНОС» с целью заключения договора &lt;поставки МТР &gt;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3655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 товаров в руб. (без НДС) с транспортными расходам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в руб. (с НДС) с транспортными расходам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покупателя. Адрес: г. Ярославль, ул. Гагарина, дом 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толеранс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[указывается при необходимости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Дополнительные условия&gt;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может быть акцептовано до «____» ________________ _____ г. 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4:00Z</dcterms:created>
  <dc:creator>Малкова Ирина Владимировна</dc:creator>
  <dc:description/>
  <cp:keywords/>
  <dc:language>en-US</dc:language>
  <cp:lastModifiedBy>Малкова Ирина Владимировна</cp:lastModifiedBy>
  <dcterms:modified xsi:type="dcterms:W3CDTF">2018-02-06T12:26:00Z</dcterms:modified>
  <cp:revision>3</cp:revision>
  <dc:subject/>
  <dc:title/>
</cp:coreProperties>
</file>